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nstall drop in to an addon folder or make a mod folder and  put in its addon folder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dd this  M16A4 to a  unit  type this in the ini  command box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addweapon "M16A4_AIM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ck model was used for this edit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