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zip to a temp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“@Lobo_Iraq” folder to your main Arma II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file “LoBoMod.bikey” that is loccated at the “keys” folder (@Lobo_Iraq/keys) to your  “Arma II/keys”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OA shortcut, add “-mod=@LoBo_Iraq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se addons will only work if you have both Arma II and Arma II Operation Arrowhead running. If you want to run only with Arma II, contact me on </w:t>
      </w:r>
      <w:hyperlink r:id="rId2">
        <w:r>
          <w:rPr>
            <w:rStyle w:val="InternetLink"/>
          </w:rPr>
          <w:t>mrsomecrazydude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missions: copy all missions to your Arma II/mpmissions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Desert Storm required 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somecrazydud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5:28:00Z</dcterms:created>
  <dc:creator>andrei</dc:creator>
  <dc:description/>
  <dc:language>en-US</dc:language>
  <cp:lastModifiedBy>andrei</cp:lastModifiedBy>
  <dcterms:modified xsi:type="dcterms:W3CDTF">2010-08-15T08:20:00Z</dcterms:modified>
  <cp:revision>4</cp:revision>
  <dc:subject/>
  <dc:title/>
</cp:coreProperties>
</file>