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he Great Outdoors Show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"Hunting in  Great Afghanistan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y: MilitiaSniper &amp; BumRush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the Single Player Versio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ultiplayer version will be released in a few days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would like thank the Outdoors Network for this idea. And my sick sense of humor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ave you ever wanted to go hunting in the great outdoors? Hunt Mule Deer, Wild Turkey, Hog, or maybe a Grand Turbin Afghani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ell today on the Great Outdoors we're hunting the Afghani's. Come with us on this great outdoor adventur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quired Ver. 1.96 (Resistanc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ill need these addons: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AfganPack: </w:t>
      </w:r>
      <w:r>
        <w:rPr>
          <w:rFonts w:eastAsia="Times New Roman" w:cs="Times New Roman"/>
        </w:rPr>
        <w:t>ftp://www.gamezone.cz:8021/ofpd/unofaddons2/afganPack.ace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CatShit's Afghanistan  v3: </w:t>
      </w:r>
      <w:r>
        <w:rPr>
          <w:rFonts w:eastAsia="Times New Roman" w:cs="Times New Roman"/>
          <w:b w:val="false"/>
          <w:bCs w:val="false"/>
        </w:rPr>
        <w:t>ftp://www.gamezone.cz:8021/ofpd/unofaddons2/CATIntroupdtv3.rar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>Kegety's RPG 7 pbo:</w:t>
      </w:r>
      <w:r>
        <w:rPr>
          <w:rFonts w:eastAsia="Times New Roman" w:cs="Times New Roman"/>
        </w:rPr>
        <w:t xml:space="preserve"> ftp://www.gamezone.cz:8021/ofpd/unofaddons/RussianWeaponsPack11.zip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Just use the  </w:t>
      </w:r>
      <w:r>
        <w:rPr>
          <w:rFonts w:eastAsia="Times New Roman" w:cs="Times New Roman"/>
        </w:rPr>
        <w:t>rpg7.pbo in the Kegety's Weapons pack.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Marine Inf. Pack: </w:t>
      </w:r>
      <w:r>
        <w:rPr>
          <w:rFonts w:eastAsia="Times New Roman" w:cs="Times New Roman"/>
          <w:b w:val="false"/>
          <w:bCs w:val="false"/>
        </w:rPr>
        <w:t>ftp://www.gamezone.cz:8021/ofpd/unofaddons2/MarineAssaultPackF.rar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Editor Update: </w:t>
      </w:r>
      <w:r>
        <w:rPr>
          <w:rFonts w:eastAsia="Times New Roman" w:cs="Times New Roman"/>
          <w:b w:val="false"/>
          <w:bCs w:val="false"/>
        </w:rPr>
        <w:t>ftp://www.gamezone.cz:8021/ofpd/unofaddons2/update102.zip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member this is ONLY! A shits and giggle mission. So have FUN! And don't take this as a military type mission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ecial Thanks to the following: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Remo: </w:t>
      </w:r>
      <w:r>
        <w:rPr>
          <w:rFonts w:eastAsia="Times New Roman" w:cs="Times New Roman"/>
        </w:rPr>
        <w:t>For his AfganPack.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CatShit: </w:t>
      </w:r>
      <w:r>
        <w:rPr>
          <w:rFonts w:eastAsia="Times New Roman" w:cs="Times New Roman"/>
        </w:rPr>
        <w:t>For his awesome island.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Kegety: </w:t>
      </w:r>
      <w:r>
        <w:rPr>
          <w:rFonts w:eastAsia="Times New Roman" w:cs="Times New Roman"/>
        </w:rPr>
        <w:t>Really good weapon pack.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>DigitalGrenade:</w:t>
      </w:r>
      <w:r>
        <w:rPr>
          <w:rFonts w:eastAsia="Times New Roman" w:cs="Times New Roman"/>
        </w:rPr>
        <w:t xml:space="preserve"> For the beautiful Marines! (East and West)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BullMarket: </w:t>
      </w:r>
      <w:r>
        <w:rPr>
          <w:rFonts w:eastAsia="Times New Roman" w:cs="Times New Roman"/>
        </w:rPr>
        <w:t>For the tracking script.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BumRush: </w:t>
      </w:r>
      <w:r>
        <w:rPr>
          <w:rFonts w:eastAsia="Times New Roman" w:cs="Times New Roman"/>
        </w:rPr>
        <w:t>For helping me put this sick idea together. And having a great sense of humor. You have always been a good and great friend. See ya on the 30th of July, 04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mportant Not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find hunting in a none colored area promising also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  <w:t>"Now Go Hunt!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2:02:54Z</dcterms:created>
  <dc:creator/>
  <dc:description/>
  <dc:language>en-US</dc:language>
  <cp:lastModifiedBy/>
  <dcterms:modified xsi:type="dcterms:W3CDTF">2004-07-28T22:02:54Z</dcterms:modified>
  <cp:revision>1</cp:revision>
  <dc:subject/>
  <dc:title/>
</cp:coreProperties>
</file>