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olored Ligh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Zu finden unter Leer-Objects Runway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 Init-Zeile „this inflame true“ schrei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on by psunder  [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petersunder@hotmail.com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4">
        <w:r>
          <w:rPr>
            <w:rStyle w:val="InternetLink"/>
          </w:rPr>
          <w:t>InQUisiToR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ersunder@hotmail.com" TargetMode="External"/><Relationship Id="rId4" Type="http://schemas.openxmlformats.org/officeDocument/2006/relationships/hyperlink" Target="http://people.freenet.de/klingonen999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48:00Z</dcterms:created>
  <dc:creator>InQUisiToR</dc:creator>
  <dc:description/>
  <dc:language>en-US</dc:language>
  <cp:lastModifiedBy>InQUisiToR</cp:lastModifiedBy>
  <dcterms:modified xsi:type="dcterms:W3CDTF">2001-12-18T21:48:00Z</dcterms:modified>
  <cp:revision>2</cp:revision>
  <dc:subject/>
  <dc:title>Admiral </dc:title>
</cp:coreProperties>
</file>